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wson University at the Universities at Shady Grove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arly Childhood Education (ECE) Department Schedul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Spring 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574"/>
        <w:gridCol w:w="1574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s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Na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Da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eting Ti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ructor</w:t>
            </w:r>
          </w:p>
        </w:tc>
      </w:tr>
      <w:tr>
        <w:trPr>
          <w:trHeight w:val="9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ce in E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esday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00-10: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I-320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fessor Karen Shra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0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gent Litera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:00 -7: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I-3216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ryl Dembro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EC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primary Curriculum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30-12:2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22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da Shiffm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C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aching the Integrated Art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dnesday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-3: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32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Janna Thomp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C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ody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ssment in Early Childhood Educatio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dnesda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:00 -7: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I-222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 Natalie Ben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C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primary Internship 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ursday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:00 – 4: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D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Nair, College Gardens, Matsunaga, Meadow Hall     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essor Linda Shiffm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0:36:00Z</dcterms:created>
  <dc:creator>Stephen</dc:creator>
  <dc:description/>
  <dc:language>en-US</dc:language>
  <cp:lastModifiedBy>Dudiak</cp:lastModifiedBy>
  <dcterms:modified xsi:type="dcterms:W3CDTF">2013-01-04T00:36:00Z</dcterms:modified>
  <cp:revision>3</cp:revision>
  <dc:subject/>
  <dc:title/>
</cp:coreProperties>
</file>